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 n°  02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</w:rPr>
        <w:t>L’assurance du personnel du centre hospitalo-universitaire Mohammed VI Tanger contre les maladies professionnels et accidents de travail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 ELMASSOUADI</cp:lastModifiedBy>
  <cp:lastPrinted>2011-03-08T13:04:00Z</cp:lastPrinted>
  <dcterms:modified xsi:type="dcterms:W3CDTF">2023-01-05T12:29:00Z</dcterms:modified>
  <cp:revision>23</cp:revision>
  <dc:subject/>
  <dc:title>DECLARATION SUR L'HONNEUR</dc:title>
</cp:coreProperties>
</file>