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01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</w:rPr>
        <w:t>« garantie maladie-maternité - accident corporels – confort hospitalisation » au profit des Résidents bénévoles en fonction au Centre Hospitalo Universitaire Mohammed VI Tanger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1-05T12:07:00Z</dcterms:modified>
  <cp:revision>22</cp:revision>
  <dc:subject/>
  <dc:title>DECLARATION SUR L'HONNEUR</dc:title>
</cp:coreProperties>
</file>