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ANGER TETOUAN AL HOCE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4/2021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5/07/2021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 xml:space="preserve">il sera procédé dans la salle des réunions de la Direction du Centre Hospitalo Universitaire Tanger Tétouan Al-Hoceima à l’ouverture des plis des offres pour la passation d’une convention relative au </w:t>
      </w:r>
      <w:r>
        <w:rPr>
          <w:rFonts w:cs="Arial Narrow" w:ascii="Arial Narrow" w:hAnsi="Arial Narrow"/>
          <w:b/>
          <w:bCs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« garantie maladie-maternité - accident corporels – confort hospitalisation » au profit des Résidents en fonction au Centre Hospitalo Universitaire Tanger Tétouan Al-Hoceima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4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5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57:00Z</dcterms:created>
  <dc:creator>CH</dc:creator>
  <dc:description/>
  <cp:keywords/>
  <dc:language>en-US</dc:language>
  <cp:lastModifiedBy>test</cp:lastModifiedBy>
  <cp:lastPrinted>2019-01-17T11:48:00Z</cp:lastPrinted>
  <dcterms:modified xsi:type="dcterms:W3CDTF">2021-06-28T13:54:00Z</dcterms:modified>
  <cp:revision>16</cp:revision>
  <dc:subject/>
  <dc:title>ROYAUME DU MAROC</dc:title>
</cp:coreProperties>
</file>